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акую воду пить нельз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рск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ипяче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инераль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то не едят в эским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ре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шокол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алоч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акое из блюд несъедоб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рылышко баб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тиная гру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уриная нож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з чего не сваришь компо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я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во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фрук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ирогов с какой начинкой не готовя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воро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ябл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пил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Что съедоб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рпан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нфет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нф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лесу росло пять елочек, две из них срубили. Сколько елочек оста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Эмма, Ваня, Лера и Коля пошли в кинотеатр. Мальчики смотрели мультфильм про Деда Мороза, а девочки про Снежную королеву. Какой мультфильм смотрела Ле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Снежная Короле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Дед Мороз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«Красная Шапоч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С какой птицей сравнивают мудрого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р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к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ак называется самая маленькая птичка на планете Зем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олиб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тра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ури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ак называется особая часть машины, используемая для перевозки груз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иде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ал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агажник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Комнатным растением не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ик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дорож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ера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3. В какой стране туристам показывают древние пирамид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е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Егип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ур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4. Какое насекомое, благодаря сказке К.И. Чуковского, прозвали Цокотухой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мух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стрекоз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комар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. В какой город направлялись Элли, Страшила и Железный Дровосек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Изумрудный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Бриллиантовый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Рубиновый</w:t>
      </w:r>
    </w:p>
    <w:p>
      <w:pPr>
        <w:pStyle w:val="Z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sz w:val="28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>
      <w:rFonts w:cs="Times New Roman"/>
    </w:rPr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5:06:00Z</dcterms:modified>
  <cp:revision>115</cp:revision>
  <dc:subject/>
  <dc:title/>
</cp:coreProperties>
</file>